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center"/>
        <w:rPr>
          <w:rFonts w:ascii="新細明體;PMingLiU" w:hAnsi="新細明體;PMingLiU" w:cs="新細明體;PMingLiU"/>
          <w:color w:val="000000"/>
        </w:rPr>
      </w:pPr>
      <w:r>
        <w:rPr>
          <w:rFonts w:ascii="新細明體;PMingLiU" w:hAnsi="新細明體;PMingLiU" w:cs="新細明體;PMingLiU"/>
          <w:color w:val="000000"/>
        </w:rPr>
        <w:t>裝  訂  線</w:t>
      </w:r>
    </w:p>
    <w:p>
      <w:pPr>
        <w:pStyle w:val="Normal"/>
        <w:spacing w:lineRule="exact" w:line="240"/>
        <w:jc w:val="center"/>
        <w:rPr/>
      </w:pPr>
      <w:r>
        <w:rPr>
          <w:rFonts w:eastAsia="標楷體" w:cs="標楷體" w:ascii="標楷體" w:hAnsi="標楷體"/>
          <w:color w:val="000000"/>
        </w:rPr>
        <w:t>……………………………………………………………………………………………………</w:t>
      </w:r>
      <w:r>
        <w:rPr>
          <w:rFonts w:eastAsia="華康康楷體W5;標楷體" w:cs="華康康楷體W5;標楷體" w:ascii="華康康楷體W5;標楷體" w:hAnsi="華康康楷體W5;標楷體"/>
        </w:rPr>
        <w:t xml:space="preserve">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3340</wp:posOffset>
                </wp:positionH>
                <wp:positionV relativeFrom="paragraph">
                  <wp:posOffset>267335</wp:posOffset>
                </wp:positionV>
                <wp:extent cx="6647815" cy="1793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7815" cy="179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3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843"/>
                              <w:gridCol w:w="59"/>
                              <w:gridCol w:w="1926"/>
                              <w:gridCol w:w="605"/>
                              <w:gridCol w:w="341"/>
                              <w:gridCol w:w="341"/>
                              <w:gridCol w:w="341"/>
                              <w:gridCol w:w="356"/>
                              <w:gridCol w:w="326"/>
                              <w:gridCol w:w="341"/>
                              <w:gridCol w:w="341"/>
                              <w:gridCol w:w="977"/>
                              <w:gridCol w:w="2120"/>
                              <w:gridCol w:w="6"/>
                            </w:tblGrid>
                            <w:tr>
                              <w:trPr>
                                <w:trHeight w:val="472" w:hRule="atLeast"/>
                                <w:cantSplit w:val="true"/>
                              </w:trPr>
                              <w:tc>
                                <w:tcPr>
                                  <w:tcW w:w="190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康楷體W5;標楷體" w:hAnsi="華康康楷體W5;標楷體" w:eastAsia="華康康楷體W5;標楷體" w:cs="華康康楷體W5;標楷體"/>
                                    </w:rPr>
                                  </w:pPr>
                                  <w:r>
                                    <w:rPr>
                                      <w:rFonts w:ascii="華康康楷體W5;標楷體" w:hAnsi="華康康楷體W5;標楷體" w:cs="華康康楷體W5;標楷體" w:eastAsia="華康康楷體W5;標楷體"/>
                                    </w:rPr>
                                    <w:t>憑證編號</w:t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康楷體W5;標楷體" w:hAnsi="華康康楷體W5;標楷體" w:eastAsia="華康康楷體W5;標楷體" w:cs="華康康楷體W5;標楷體"/>
                                    </w:rPr>
                                  </w:pPr>
                                  <w:r>
                                    <w:rPr>
                                      <w:rFonts w:ascii="華康康楷體W5;標楷體" w:hAnsi="華康康楷體W5;標楷體" w:cs="華康康楷體W5;標楷體" w:eastAsia="華康康楷體W5;標楷體"/>
                                    </w:rPr>
                                    <w:t>經費來源及預算科目</w:t>
                                  </w:r>
                                </w:p>
                              </w:tc>
                              <w:tc>
                                <w:tcPr>
                                  <w:tcW w:w="2387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康楷體W5;標楷體" w:hAnsi="華康康楷體W5;標楷體" w:eastAsia="華康康楷體W5;標楷體" w:cs="華康康楷體W5;標楷體"/>
                                    </w:rPr>
                                  </w:pPr>
                                  <w:r>
                                    <w:rPr>
                                      <w:rFonts w:ascii="華康康楷體W5;標楷體" w:hAnsi="華康康楷體W5;標楷體" w:cs="華康康楷體W5;標楷體" w:eastAsia="華康康楷體W5;標楷體"/>
                                    </w:rPr>
                                    <w:t>金   額</w:t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康楷體W5;標楷體" w:hAnsi="華康康楷體W5;標楷體" w:eastAsia="華康康楷體W5;標楷體" w:cs="華康康楷體W5;標楷體"/>
                                    </w:rPr>
                                  </w:pPr>
                                  <w:r>
                                    <w:rPr>
                                      <w:rFonts w:ascii="華康康楷體W5;標楷體" w:hAnsi="華康康楷體W5;標楷體" w:cs="華康康楷體W5;標楷體" w:eastAsia="華康康楷體W5;標楷體"/>
                                    </w:rPr>
                                    <w:t>用途說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  <w:cantSplit w:val="true"/>
                              </w:trPr>
                              <w:tc>
                                <w:tcPr>
                                  <w:tcW w:w="190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華康康楷體W5;標楷體" w:hAnsi="華康康楷體W5;標楷體" w:eastAsia="華康康楷體W5;標楷體" w:cs="華康康楷體W5;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華康康楷體W5;標楷體" w:cs="華康康楷體W5;標楷體" w:ascii="華康康楷體W5;標楷體" w:hAnsi="華康康楷體W5;標楷體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華康康楷體W5;標楷體" w:hAnsi="華康康楷體W5;標楷體" w:eastAsia="華康康楷體W5;標楷體" w:cs="華康康楷體W5;標楷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華康康楷體W5;標楷體" w:cs="華康康楷體W5;標楷體" w:ascii="華康康楷體W5;標楷體" w:hAnsi="華康康楷體W5;標楷體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康楷體W5;標楷體" w:hAnsi="華康康楷體W5;標楷體" w:eastAsia="華康康楷體W5;標楷體" w:cs="華康康楷體W5;標楷體"/>
                                    </w:rPr>
                                  </w:pPr>
                                  <w:r>
                                    <w:rPr>
                                      <w:rFonts w:ascii="華康康楷體W5;標楷體" w:hAnsi="華康康楷體W5;標楷體" w:cs="華康康楷體W5;標楷體" w:eastAsia="華康康楷體W5;標楷體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康楷體W5;標楷體" w:hAnsi="華康康楷體W5;標楷體" w:eastAsia="華康康楷體W5;標楷體" w:cs="華康康楷體W5;標楷體"/>
                                    </w:rPr>
                                  </w:pPr>
                                  <w:r>
                                    <w:rPr>
                                      <w:rFonts w:ascii="華康康楷體W5;標楷體" w:hAnsi="華康康楷體W5;標楷體" w:cs="華康康楷體W5;標楷體" w:eastAsia="華康康楷體W5;標楷體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康楷體W5;標楷體" w:hAnsi="華康康楷體W5;標楷體" w:eastAsia="華康康楷體W5;標楷體" w:cs="華康康楷體W5;標楷體"/>
                                    </w:rPr>
                                  </w:pPr>
                                  <w:r>
                                    <w:rPr>
                                      <w:rFonts w:ascii="華康康楷體W5;標楷體" w:hAnsi="華康康楷體W5;標楷體" w:cs="華康康楷體W5;標楷體" w:eastAsia="華康康楷體W5;標楷體"/>
                                    </w:rPr>
                                    <w:t>萬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康楷體W5;標楷體" w:hAnsi="華康康楷體W5;標楷體" w:eastAsia="華康康楷體W5;標楷體" w:cs="華康康楷體W5;標楷體"/>
                                    </w:rPr>
                                  </w:pPr>
                                  <w:r>
                                    <w:rPr>
                                      <w:rFonts w:ascii="華康康楷體W5;標楷體" w:hAnsi="華康康楷體W5;標楷體" w:cs="華康康楷體W5;標楷體" w:eastAsia="華康康楷體W5;標楷體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康楷體W5;標楷體" w:hAnsi="華康康楷體W5;標楷體" w:eastAsia="華康康楷體W5;標楷體" w:cs="華康康楷體W5;標楷體"/>
                                    </w:rPr>
                                  </w:pPr>
                                  <w:r>
                                    <w:rPr>
                                      <w:rFonts w:ascii="華康康楷體W5;標楷體" w:hAnsi="華康康楷體W5;標楷體" w:cs="華康康楷體W5;標楷體" w:eastAsia="華康康楷體W5;標楷體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康楷體W5;標楷體" w:hAnsi="華康康楷體W5;標楷體" w:eastAsia="華康康楷體W5;標楷體" w:cs="華康康楷體W5;標楷體"/>
                                    </w:rPr>
                                  </w:pPr>
                                  <w:r>
                                    <w:rPr>
                                      <w:rFonts w:ascii="華康康楷體W5;標楷體" w:hAnsi="華康康楷體W5;標楷體" w:cs="華康康楷體W5;標楷體" w:eastAsia="華康康楷體W5;標楷體"/>
                                    </w:rPr>
                                    <w:t>拾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華康康楷體W5;標楷體" w:hAnsi="華康康楷體W5;標楷體" w:eastAsia="華康康楷體W5;標楷體" w:cs="華康康楷體W5;標楷體"/>
                                    </w:rPr>
                                  </w:pPr>
                                  <w:r>
                                    <w:rPr>
                                      <w:rFonts w:ascii="華康康楷體W5;標楷體" w:hAnsi="華康康楷體W5;標楷體" w:cs="華康康楷體W5;標楷體" w:eastAsia="華康康楷體W5;標楷體"/>
                                    </w:rPr>
                                    <w:t>元</w:t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華康康楷體W5;標楷體" w:hAnsi="華康康楷體W5;標楷體" w:eastAsia="華康康楷體W5;標楷體" w:cs="華康康楷體W5;標楷體"/>
                                    </w:rPr>
                                  </w:pPr>
                                  <w:r>
                                    <w:rPr>
                                      <w:rFonts w:eastAsia="華康康楷體W5;標楷體" w:cs="華康康楷體W5;標楷體" w:ascii="華康康楷體W5;標楷體" w:hAnsi="華康康楷體W5;標楷體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190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3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華康康楷體W5;標楷體" w:hAnsi="華康康楷體W5;標楷體" w:eastAsia="華康康楷體W5;標楷體" w:cs="華康康楷體W5;標楷體"/>
                                    </w:rPr>
                                  </w:pPr>
                                  <w:r>
                                    <w:rPr>
                                      <w:rFonts w:eastAsia="華康康楷體W5;標楷體" w:cs="華康康楷體W5;標楷體" w:ascii="華康康楷體W5;標楷體" w:hAnsi="華康康楷體W5;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華康康楷體W5;標楷體" w:hAnsi="華康康楷體W5;標楷體" w:eastAsia="華康康楷體W5;標楷體" w:cs="華康康楷體W5;標楷體"/>
                                    </w:rPr>
                                  </w:pPr>
                                  <w:r>
                                    <w:rPr>
                                      <w:rFonts w:eastAsia="華康康楷體W5;標楷體" w:cs="華康康楷體W5;標楷體" w:ascii="華康康楷體W5;標楷體" w:hAnsi="華康康楷體W5;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華康康楷體W5;標楷體" w:hAnsi="華康康楷體W5;標楷體" w:eastAsia="華康康楷體W5;標楷體" w:cs="華康康楷體W5;標楷體"/>
                                    </w:rPr>
                                  </w:pPr>
                                  <w:r>
                                    <w:rPr>
                                      <w:rFonts w:eastAsia="華康康楷體W5;標楷體" w:cs="華康康楷體W5;標楷體" w:ascii="華康康楷體W5;標楷體" w:hAnsi="華康康楷體W5;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華康康楷體W5;標楷體" w:hAnsi="華康康楷體W5;標楷體" w:eastAsia="華康康楷體W5;標楷體" w:cs="華康康楷體W5;標楷體"/>
                                    </w:rPr>
                                  </w:pPr>
                                  <w:r>
                                    <w:rPr>
                                      <w:rFonts w:eastAsia="華康康楷體W5;標楷體" w:cs="華康康楷體W5;標楷體" w:ascii="華康康楷體W5;標楷體" w:hAnsi="華康康楷體W5;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華康康楷體W5;標楷體" w:hAnsi="華康康楷體W5;標楷體" w:eastAsia="華康康楷體W5;標楷體" w:cs="華康康楷體W5;標楷體"/>
                                    </w:rPr>
                                  </w:pPr>
                                  <w:r>
                                    <w:rPr>
                                      <w:rFonts w:eastAsia="華康康楷體W5;標楷體" w:cs="華康康楷體W5;標楷體" w:ascii="華康康楷體W5;標楷體" w:hAnsi="華康康楷體W5;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華康康楷體W5;標楷體" w:hAnsi="華康康楷體W5;標楷體" w:eastAsia="華康康楷體W5;標楷體" w:cs="華康康楷體W5;標楷體"/>
                                    </w:rPr>
                                  </w:pPr>
                                  <w:r>
                                    <w:rPr>
                                      <w:rFonts w:eastAsia="華康康楷體W5;標楷體" w:cs="華康康楷體W5;標楷體" w:ascii="華康康楷體W5;標楷體" w:hAnsi="華康康楷體W5;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華康康楷體W5;標楷體" w:hAnsi="華康康楷體W5;標楷體" w:eastAsia="華康康楷體W5;標楷體" w:cs="華康康楷體W5;標楷體"/>
                                    </w:rPr>
                                  </w:pPr>
                                  <w:r>
                                    <w:rPr>
                                      <w:rFonts w:eastAsia="華康康楷體W5;標楷體" w:cs="華康康楷體W5;標楷體" w:ascii="華康康楷體W5;標楷體" w:hAnsi="華康康楷體W5;標楷體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華康康楷體W5;標楷體" w:hAnsi="華康康楷體W5;標楷體" w:eastAsia="華康康楷體W5;標楷體" w:cs="華康康楷體W5;標楷體"/>
                                    </w:rPr>
                                  </w:pPr>
                                  <w:r>
                                    <w:rPr>
                                      <w:rFonts w:eastAsia="華康康楷體W5;標楷體" w:cs="華康康楷體W5;標楷體" w:ascii="華康康楷體W5;標楷體" w:hAnsi="華康康楷體W5;標楷體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華康標楷體;標楷體"/>
                                    </w:rPr>
                                    <w:t>經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華康標楷體;標楷體"/>
                                    </w:rPr>
                                    <w:t>手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華康標楷體;標楷體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華康標楷體;標楷體"/>
                                    </w:rPr>
                                  </w:pPr>
                                  <w:r>
                                    <w:rPr>
                                      <w:rFonts w:eastAsia="華康標楷體;標楷體"/>
                                    </w:rPr>
                                    <w:t>處室主管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5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華康標楷體;標楷體"/>
                                    </w:rPr>
                                    <w:t>出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華康標楷體;標楷體"/>
                                    </w:rPr>
                                    <w:t>納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華康標楷體;標楷體"/>
                                    </w:rPr>
                                    <w:t>組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4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華康標楷體;標楷體"/>
                                    </w:rPr>
                                  </w:pPr>
                                  <w:r>
                                    <w:rPr>
                                      <w:rFonts w:eastAsia="華康標楷體;標楷體"/>
                                    </w:rPr>
                                    <w:t>主計室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華康標楷體;標楷體"/>
                                    </w:rPr>
                                    <w:t>校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華康標楷體;標楷體"/>
                                    </w:rPr>
                                    <w:t>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atLeast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華康標楷體;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華康標楷體;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華康標楷體;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華康標楷體;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華康標楷體;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華康標楷體;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華康標楷體;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華康標楷體;標楷體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華康標楷體;標楷體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華康標楷體;標楷體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45pt;height:141.25pt;mso-wrap-distance-left:9.05pt;mso-wrap-distance-right:9.05pt;mso-wrap-distance-top:0pt;mso-wrap-distance-bottom:0pt;margin-top:21.05pt;mso-position-vertical-relative:text;margin-left:-4.2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23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843"/>
                        <w:gridCol w:w="59"/>
                        <w:gridCol w:w="1926"/>
                        <w:gridCol w:w="605"/>
                        <w:gridCol w:w="341"/>
                        <w:gridCol w:w="341"/>
                        <w:gridCol w:w="341"/>
                        <w:gridCol w:w="356"/>
                        <w:gridCol w:w="326"/>
                        <w:gridCol w:w="341"/>
                        <w:gridCol w:w="341"/>
                        <w:gridCol w:w="977"/>
                        <w:gridCol w:w="2120"/>
                        <w:gridCol w:w="6"/>
                      </w:tblGrid>
                      <w:tr>
                        <w:trPr>
                          <w:trHeight w:val="472" w:hRule="atLeast"/>
                          <w:cantSplit w:val="true"/>
                        </w:trPr>
                        <w:tc>
                          <w:tcPr>
                            <w:tcW w:w="1902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華康康楷體W5;標楷體" w:hAnsi="華康康楷體W5;標楷體" w:eastAsia="華康康楷體W5;標楷體" w:cs="華康康楷體W5;標楷體"/>
                              </w:rPr>
                            </w:pPr>
                            <w:r>
                              <w:rPr>
                                <w:rFonts w:ascii="華康康楷體W5;標楷體" w:hAnsi="華康康楷體W5;標楷體" w:cs="華康康楷體W5;標楷體" w:eastAsia="華康康楷體W5;標楷體"/>
                              </w:rPr>
                              <w:t>憑證編號</w:t>
                            </w:r>
                          </w:p>
                        </w:tc>
                        <w:tc>
                          <w:tcPr>
                            <w:tcW w:w="2531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華康康楷體W5;標楷體" w:hAnsi="華康康楷體W5;標楷體" w:eastAsia="華康康楷體W5;標楷體" w:cs="華康康楷體W5;標楷體"/>
                              </w:rPr>
                            </w:pPr>
                            <w:r>
                              <w:rPr>
                                <w:rFonts w:ascii="華康康楷體W5;標楷體" w:hAnsi="華康康楷體W5;標楷體" w:cs="華康康楷體W5;標楷體" w:eastAsia="華康康楷體W5;標楷體"/>
                              </w:rPr>
                              <w:t>經費來源及預算科目</w:t>
                            </w:r>
                          </w:p>
                        </w:tc>
                        <w:tc>
                          <w:tcPr>
                            <w:tcW w:w="2387" w:type="dxa"/>
                            <w:gridSpan w:val="7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華康康楷體W5;標楷體" w:hAnsi="華康康楷體W5;標楷體" w:eastAsia="華康康楷體W5;標楷體" w:cs="華康康楷體W5;標楷體"/>
                              </w:rPr>
                            </w:pPr>
                            <w:r>
                              <w:rPr>
                                <w:rFonts w:ascii="華康康楷體W5;標楷體" w:hAnsi="華康康楷體W5;標楷體" w:cs="華康康楷體W5;標楷體" w:eastAsia="華康康楷體W5;標楷體"/>
                              </w:rPr>
                              <w:t>金   額</w:t>
                            </w:r>
                          </w:p>
                        </w:tc>
                        <w:tc>
                          <w:tcPr>
                            <w:tcW w:w="3097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華康康楷體W5;標楷體" w:hAnsi="華康康楷體W5;標楷體" w:eastAsia="華康康楷體W5;標楷體" w:cs="華康康楷體W5;標楷體"/>
                              </w:rPr>
                            </w:pPr>
                            <w:r>
                              <w:rPr>
                                <w:rFonts w:ascii="華康康楷體W5;標楷體" w:hAnsi="華康康楷體W5;標楷體" w:cs="華康康楷體W5;標楷體" w:eastAsia="華康康楷體W5;標楷體"/>
                              </w:rPr>
                              <w:t>用途說明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  <w:cantSplit w:val="true"/>
                        </w:trPr>
                        <w:tc>
                          <w:tcPr>
                            <w:tcW w:w="190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華康康楷體W5;標楷體" w:hAnsi="華康康楷體W5;標楷體" w:eastAsia="華康康楷體W5;標楷體" w:cs="華康康楷體W5;標楷體"/>
                                <w:u w:val="single"/>
                              </w:rPr>
                            </w:pPr>
                            <w:r>
                              <w:rPr>
                                <w:rFonts w:eastAsia="華康康楷體W5;標楷體" w:cs="華康康楷體W5;標楷體" w:ascii="華康康楷體W5;標楷體" w:hAnsi="華康康楷體W5;標楷體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53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華康康楷體W5;標楷體" w:hAnsi="華康康楷體W5;標楷體" w:eastAsia="華康康楷體W5;標楷體" w:cs="華康康楷體W5;標楷體"/>
                                <w:u w:val="single"/>
                              </w:rPr>
                            </w:pPr>
                            <w:r>
                              <w:rPr>
                                <w:rFonts w:eastAsia="華康康楷體W5;標楷體" w:cs="華康康楷體W5;標楷體" w:ascii="華康康楷體W5;標楷體" w:hAnsi="華康康楷體W5;標楷體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華康康楷體W5;標楷體" w:hAnsi="華康康楷體W5;標楷體" w:eastAsia="華康康楷體W5;標楷體" w:cs="華康康楷體W5;標楷體"/>
                              </w:rPr>
                            </w:pPr>
                            <w:r>
                              <w:rPr>
                                <w:rFonts w:ascii="華康康楷體W5;標楷體" w:hAnsi="華康康楷體W5;標楷體" w:cs="華康康楷體W5;標楷體" w:eastAsia="華康康楷體W5;標楷體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華康康楷體W5;標楷體" w:hAnsi="華康康楷體W5;標楷體" w:eastAsia="華康康楷體W5;標楷體" w:cs="華康康楷體W5;標楷體"/>
                              </w:rPr>
                            </w:pPr>
                            <w:r>
                              <w:rPr>
                                <w:rFonts w:ascii="華康康楷體W5;標楷體" w:hAnsi="華康康楷體W5;標楷體" w:cs="華康康楷體W5;標楷體" w:eastAsia="華康康楷體W5;標楷體"/>
                              </w:rPr>
                              <w:t>拾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華康康楷體W5;標楷體" w:hAnsi="華康康楷體W5;標楷體" w:eastAsia="華康康楷體W5;標楷體" w:cs="華康康楷體W5;標楷體"/>
                              </w:rPr>
                            </w:pPr>
                            <w:r>
                              <w:rPr>
                                <w:rFonts w:ascii="華康康楷體W5;標楷體" w:hAnsi="華康康楷體W5;標楷體" w:cs="華康康楷體W5;標楷體" w:eastAsia="華康康楷體W5;標楷體"/>
                              </w:rPr>
                              <w:t>萬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華康康楷體W5;標楷體" w:hAnsi="華康康楷體W5;標楷體" w:eastAsia="華康康楷體W5;標楷體" w:cs="華康康楷體W5;標楷體"/>
                              </w:rPr>
                            </w:pPr>
                            <w:r>
                              <w:rPr>
                                <w:rFonts w:ascii="華康康楷體W5;標楷體" w:hAnsi="華康康楷體W5;標楷體" w:cs="華康康楷體W5;標楷體" w:eastAsia="華康康楷體W5;標楷體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華康康楷體W5;標楷體" w:hAnsi="華康康楷體W5;標楷體" w:eastAsia="華康康楷體W5;標楷體" w:cs="華康康楷體W5;標楷體"/>
                              </w:rPr>
                            </w:pPr>
                            <w:r>
                              <w:rPr>
                                <w:rFonts w:ascii="華康康楷體W5;標楷體" w:hAnsi="華康康楷體W5;標楷體" w:cs="華康康楷體W5;標楷體" w:eastAsia="華康康楷體W5;標楷體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華康康楷體W5;標楷體" w:hAnsi="華康康楷體W5;標楷體" w:eastAsia="華康康楷體W5;標楷體" w:cs="華康康楷體W5;標楷體"/>
                              </w:rPr>
                            </w:pPr>
                            <w:r>
                              <w:rPr>
                                <w:rFonts w:ascii="華康康楷體W5;標楷體" w:hAnsi="華康康楷體W5;標楷體" w:cs="華康康楷體W5;標楷體" w:eastAsia="華康康楷體W5;標楷體"/>
                              </w:rPr>
                              <w:t>拾</w:t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華康康楷體W5;標楷體" w:hAnsi="華康康楷體W5;標楷體" w:eastAsia="華康康楷體W5;標楷體" w:cs="華康康楷體W5;標楷體"/>
                              </w:rPr>
                            </w:pPr>
                            <w:r>
                              <w:rPr>
                                <w:rFonts w:ascii="華康康楷體W5;標楷體" w:hAnsi="華康康楷體W5;標楷體" w:cs="華康康楷體W5;標楷體" w:eastAsia="華康康楷體W5;標楷體"/>
                              </w:rPr>
                              <w:t>元</w:t>
                            </w:r>
                          </w:p>
                        </w:tc>
                        <w:tc>
                          <w:tcPr>
                            <w:tcW w:w="309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華康康楷體W5;標楷體" w:hAnsi="華康康楷體W5;標楷體" w:eastAsia="華康康楷體W5;標楷體" w:cs="華康康楷體W5;標楷體"/>
                              </w:rPr>
                            </w:pPr>
                            <w:r>
                              <w:rPr>
                                <w:rFonts w:eastAsia="華康康楷體W5;標楷體" w:cs="華康康楷體W5;標楷體" w:ascii="華康康楷體W5;標楷體" w:hAnsi="華康康楷體W5;標楷體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60" w:hRule="atLeast"/>
                        </w:trPr>
                        <w:tc>
                          <w:tcPr>
                            <w:tcW w:w="190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3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華康康楷體W5;標楷體" w:hAnsi="華康康楷體W5;標楷體" w:eastAsia="華康康楷體W5;標楷體" w:cs="華康康楷體W5;標楷體"/>
                              </w:rPr>
                            </w:pPr>
                            <w:r>
                              <w:rPr>
                                <w:rFonts w:eastAsia="華康康楷體W5;標楷體" w:cs="華康康楷體W5;標楷體" w:ascii="華康康楷體W5;標楷體" w:hAnsi="華康康楷體W5;標楷體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華康康楷體W5;標楷體" w:hAnsi="華康康楷體W5;標楷體" w:eastAsia="華康康楷體W5;標楷體" w:cs="華康康楷體W5;標楷體"/>
                              </w:rPr>
                            </w:pPr>
                            <w:r>
                              <w:rPr>
                                <w:rFonts w:eastAsia="華康康楷體W5;標楷體" w:cs="華康康楷體W5;標楷體" w:ascii="華康康楷體W5;標楷體" w:hAnsi="華康康楷體W5;標楷體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華康康楷體W5;標楷體" w:hAnsi="華康康楷體W5;標楷體" w:eastAsia="華康康楷體W5;標楷體" w:cs="華康康楷體W5;標楷體"/>
                              </w:rPr>
                            </w:pPr>
                            <w:r>
                              <w:rPr>
                                <w:rFonts w:eastAsia="華康康楷體W5;標楷體" w:cs="華康康楷體W5;標楷體" w:ascii="華康康楷體W5;標楷體" w:hAnsi="華康康楷體W5;標楷體"/>
                              </w:rPr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華康康楷體W5;標楷體" w:hAnsi="華康康楷體W5;標楷體" w:eastAsia="華康康楷體W5;標楷體" w:cs="華康康楷體W5;標楷體"/>
                              </w:rPr>
                            </w:pPr>
                            <w:r>
                              <w:rPr>
                                <w:rFonts w:eastAsia="華康康楷體W5;標楷體" w:cs="華康康楷體W5;標楷體" w:ascii="華康康楷體W5;標楷體" w:hAnsi="華康康楷體W5;標楷體"/>
                              </w:rPr>
                            </w:r>
                          </w:p>
                        </w:tc>
                        <w:tc>
                          <w:tcPr>
                            <w:tcW w:w="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華康康楷體W5;標楷體" w:hAnsi="華康康楷體W5;標楷體" w:eastAsia="華康康楷體W5;標楷體" w:cs="華康康楷體W5;標楷體"/>
                              </w:rPr>
                            </w:pPr>
                            <w:r>
                              <w:rPr>
                                <w:rFonts w:eastAsia="華康康楷體W5;標楷體" w:cs="華康康楷體W5;標楷體" w:ascii="華康康楷體W5;標楷體" w:hAnsi="華康康楷體W5;標楷體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華康康楷體W5;標楷體" w:hAnsi="華康康楷體W5;標楷體" w:eastAsia="華康康楷體W5;標楷體" w:cs="華康康楷體W5;標楷體"/>
                              </w:rPr>
                            </w:pPr>
                            <w:r>
                              <w:rPr>
                                <w:rFonts w:eastAsia="華康康楷體W5;標楷體" w:cs="華康康楷體W5;標楷體" w:ascii="華康康楷體W5;標楷體" w:hAnsi="華康康楷體W5;標楷體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華康康楷體W5;標楷體" w:hAnsi="華康康楷體W5;標楷體" w:eastAsia="華康康楷體W5;標楷體" w:cs="華康康楷體W5;標楷體"/>
                              </w:rPr>
                            </w:pPr>
                            <w:r>
                              <w:rPr>
                                <w:rFonts w:eastAsia="華康康楷體W5;標楷體" w:cs="華康康楷體W5;標楷體" w:ascii="華康康楷體W5;標楷體" w:hAnsi="華康康楷體W5;標楷體"/>
                              </w:rPr>
                            </w:r>
                          </w:p>
                        </w:tc>
                        <w:tc>
                          <w:tcPr>
                            <w:tcW w:w="309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華康康楷體W5;標楷體" w:hAnsi="華康康楷體W5;標楷體" w:eastAsia="華康康楷體W5;標楷體" w:cs="華康康楷體W5;標楷體"/>
                              </w:rPr>
                            </w:pPr>
                            <w:r>
                              <w:rPr>
                                <w:rFonts w:eastAsia="華康康楷體W5;標楷體" w:cs="華康康楷體W5;標楷體" w:ascii="華康康楷體W5;標楷體" w:hAnsi="華康康楷體W5;標楷體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華康標楷體;標楷體"/>
                              </w:rPr>
                              <w:t>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華康標楷體;標楷體"/>
                              </w:rPr>
                              <w:t>手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華康標楷體;標楷體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華康標楷體;標楷體"/>
                              </w:rPr>
                            </w:pPr>
                            <w:r>
                              <w:rPr>
                                <w:rFonts w:eastAsia="華康標楷體;標楷體"/>
                              </w:rPr>
                              <w:t>處室主管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5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華康標楷體;標楷體"/>
                              </w:rPr>
                              <w:t>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華康標楷體;標楷體"/>
                              </w:rPr>
                              <w:t>納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華康標楷體;標楷體"/>
                              </w:rPr>
                              <w:t>組</w:t>
                            </w:r>
                          </w:p>
                        </w:tc>
                        <w:tc>
                          <w:tcPr>
                            <w:tcW w:w="1985" w:type="dxa"/>
                            <w:gridSpan w:val="4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華康標楷體;標楷體"/>
                              </w:rPr>
                            </w:pPr>
                            <w:r>
                              <w:rPr>
                                <w:rFonts w:eastAsia="華康標楷體;標楷體"/>
                              </w:rPr>
                              <w:t>主計室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華康標楷體;標楷體"/>
                              </w:rPr>
                              <w:t>校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華康標楷體;標楷體"/>
                              </w:rPr>
                              <w:t>長</w:t>
                            </w:r>
                          </w:p>
                        </w:tc>
                      </w:tr>
                      <w:tr>
                        <w:trPr>
                          <w:trHeight w:val="691" w:hRule="atLeast"/>
                        </w:trPr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華康標楷體;標楷體"/>
                                <w:sz w:val="28"/>
                              </w:rPr>
                            </w:pPr>
                            <w:r>
                              <w:rPr>
                                <w:rFonts w:eastAsia="華康標楷體;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華康標楷體;標楷體"/>
                                <w:sz w:val="28"/>
                              </w:rPr>
                            </w:pPr>
                            <w:r>
                              <w:rPr>
                                <w:rFonts w:eastAsia="華康標楷體;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華康標楷體;標楷體"/>
                                <w:sz w:val="28"/>
                              </w:rPr>
                            </w:pPr>
                            <w:r>
                              <w:rPr>
                                <w:rFonts w:eastAsia="華康標楷體;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華康標楷體;標楷體"/>
                                <w:sz w:val="28"/>
                              </w:rPr>
                            </w:pPr>
                            <w:r>
                              <w:rPr>
                                <w:rFonts w:eastAsia="華康標楷體;標楷體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華康標楷體;標楷體"/>
                                <w:sz w:val="28"/>
                              </w:rPr>
                            </w:pPr>
                            <w:r>
                              <w:rPr>
                                <w:rFonts w:eastAsia="華康標楷體;標楷體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340</wp:posOffset>
                </wp:positionH>
                <wp:positionV relativeFrom="paragraph">
                  <wp:posOffset>2132965</wp:posOffset>
                </wp:positionV>
                <wp:extent cx="6628765" cy="74390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8765" cy="7439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jc w:val="center"/>
                              <w:rPr>
                                <w:rFonts w:ascii="標楷體" w:hAnsi="標楷體" w:eastAsia="標楷體" w:cs="標楷體"/>
                                <w:spacing w:val="60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pacing w:val="60"/>
                                <w:sz w:val="32"/>
                              </w:rPr>
                              <w:t>領            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計畫活動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課程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 xml:space="preserve">名稱：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日期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時間：    年    月    日自    時至    時止共    小時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)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費用項目（請於適當項目打ˇ）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□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鐘點費：          元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(@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元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x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節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□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出席費：          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□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審查費：          元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(@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元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x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件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□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國內旅費：　　　　元：</w:t>
                            </w:r>
                            <w:r>
                              <w:rPr>
                                <w:rFonts w:ascii="標楷體" w:hAnsi="標楷體" w:cs="標楷體" w:eastAsia="標楷體"/>
                                <w:highlight w:val="lightGray"/>
                              </w:rPr>
                              <w:t>交通費       元</w:t>
                            </w:r>
                            <w:r>
                              <w:rPr>
                                <w:rFonts w:eastAsia="標楷體" w:cs="標楷體" w:ascii="標楷體" w:hAnsi="標楷體"/>
                                <w:highlight w:val="lightGray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highlight w:val="lightGray"/>
                              </w:rPr>
                              <w:t xml:space="preserve">服務機關地點      </w:t>
                            </w:r>
                            <w:r>
                              <w:rPr>
                                <w:rFonts w:ascii="Wingdings 3" w:hAnsi="Wingdings 3" w:cs="Wingdings 3" w:eastAsia="Wingdings 3"/>
                                <w:sz w:val="28"/>
                                <w:highlight w:val="lightGray"/>
                              </w:rPr>
                              <w:t></w:t>
                            </w:r>
                            <w:r>
                              <w:rPr>
                                <w:rFonts w:ascii="標楷體" w:hAnsi="標楷體" w:cs="標楷體" w:eastAsia="標楷體"/>
                                <w:highlight w:val="lightGray"/>
                              </w:rPr>
                              <w:t>永靖</w:t>
                            </w:r>
                            <w:r>
                              <w:rPr>
                                <w:rFonts w:eastAsia="標楷體" w:cs="標楷體" w:ascii="標楷體" w:hAnsi="標楷體"/>
                                <w:highlight w:val="lightGray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highlight w:val="lightGray"/>
                              </w:rPr>
                              <w:t>、住宿費　　　元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0"/>
                              </w:rPr>
                              <w:t>搭乘：□高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0"/>
                              </w:rPr>
                              <w:t xml:space="preserve">                                    □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0"/>
                              </w:rPr>
                              <w:t>台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                      □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0"/>
                                <w:szCs w:val="20"/>
                              </w:rPr>
                              <w:t>自行開車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 xml:space="preserve">支領金額：合計新臺幣    萬      仟    佰     拾     元整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color w:val="FF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存入帳號：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highlight w:val="lightGray"/>
                              </w:rPr>
                              <w:t xml:space="preserve">□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highlight w:val="lightGray"/>
                                <w:bdr w:val="single" w:sz="4" w:space="0" w:color="000000"/>
                              </w:rPr>
                              <w:t>銀行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highlight w:val="lightGray"/>
                              </w:rPr>
                              <w:t xml:space="preserve">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highlight w:val="lightGray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highlight w:val="lightGray"/>
                              </w:rPr>
                              <w:t>分行帳號                       號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highlight w:val="lightGray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highlight w:val="lightGray"/>
                              </w:rPr>
                              <w:t>需扣匯費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highlight w:val="lightGray"/>
                              </w:rPr>
                              <w:t>30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highlight w:val="lightGray"/>
                              </w:rPr>
                              <w:t>元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FF0000"/>
                                <w:highlight w:val="lightGray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□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dr w:val="single" w:sz="4" w:space="0" w:color="000000"/>
                              </w:rPr>
                              <w:t>郵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支局帳號                        號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不扣匯費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領款人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簽章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　　　　　　  服務單位：                          職稱：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身份證字號：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戶籍地址：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通訊地址：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firstLine="168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連絡電話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手機號碼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： 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ind w:firstLine="168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e-mail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：                                             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匯款通知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both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中 華 民 國            年           月           日</w:t>
                            </w:r>
                          </w:p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00"/>
                                <w:highlight w:val="lightGray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highlight w:val="lightGray"/>
                              </w:rPr>
                              <w:t>書寫請清晰易辨、請業務單位確認領款人資料無誤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95pt;height:585.75pt;mso-wrap-distance-left:9.05pt;mso-wrap-distance-right:9.05pt;mso-wrap-distance-top:0pt;mso-wrap-distance-bottom:0pt;margin-top:167.95pt;mso-position-vertical-relative:text;margin-left:-4.2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spacing w:before="0" w:after="180"/>
                        <w:jc w:val="center"/>
                        <w:rPr>
                          <w:rFonts w:ascii="標楷體" w:hAnsi="標楷體" w:eastAsia="標楷體" w:cs="標楷體"/>
                          <w:spacing w:val="60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pacing w:val="60"/>
                          <w:sz w:val="32"/>
                        </w:rPr>
                        <w:t>領            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計畫活動</w:t>
                      </w:r>
                      <w:r>
                        <w:rPr>
                          <w:rFonts w:eastAsia="標楷體" w:cs="標楷體" w:ascii="標楷體" w:hAnsi="標楷體"/>
                          <w:b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課程</w:t>
                      </w:r>
                      <w:r>
                        <w:rPr>
                          <w:rFonts w:eastAsia="標楷體" w:cs="標楷體" w:ascii="標楷體" w:hAnsi="標楷體"/>
                          <w:b/>
                        </w:rPr>
                        <w:t>)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 xml:space="preserve">名稱： 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日期</w:t>
                      </w:r>
                      <w:r>
                        <w:rPr>
                          <w:rFonts w:eastAsia="標楷體" w:cs="標楷體" w:ascii="標楷體" w:hAnsi="標楷體"/>
                        </w:rPr>
                        <w:t>/</w:t>
                      </w:r>
                      <w:r>
                        <w:rPr>
                          <w:rFonts w:ascii="標楷體" w:hAnsi="標楷體" w:cs="標楷體" w:eastAsia="標楷體"/>
                        </w:rPr>
                        <w:t>時間：    年    月    日自    時至    時止共    小時</w:t>
                      </w:r>
                      <w:r>
                        <w:rPr>
                          <w:rFonts w:eastAsia="標楷體" w:cs="標楷體" w:ascii="標楷體" w:hAnsi="標楷體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</w:rPr>
                        <w:t>節</w:t>
                      </w:r>
                      <w:r>
                        <w:rPr>
                          <w:rFonts w:eastAsia="標楷體" w:cs="標楷體" w:ascii="標楷體" w:hAnsi="標楷體"/>
                        </w:rPr>
                        <w:t xml:space="preserve">)     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費用項目（請於適當項目打ˇ）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□</w:t>
                      </w:r>
                      <w:r>
                        <w:rPr>
                          <w:rFonts w:ascii="標楷體" w:hAnsi="標楷體" w:cs="標楷體" w:eastAsia="標楷體"/>
                        </w:rPr>
                        <w:t>鐘點費：          元</w:t>
                      </w:r>
                      <w:r>
                        <w:rPr>
                          <w:rFonts w:eastAsia="標楷體" w:cs="標楷體" w:ascii="標楷體" w:hAnsi="標楷體"/>
                        </w:rPr>
                        <w:t xml:space="preserve">(@  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>元</w:t>
                      </w:r>
                      <w:r>
                        <w:rPr>
                          <w:rFonts w:eastAsia="標楷體" w:cs="標楷體" w:ascii="標楷體" w:hAnsi="標楷體"/>
                        </w:rPr>
                        <w:t xml:space="preserve">x    </w:t>
                      </w:r>
                      <w:r>
                        <w:rPr>
                          <w:rFonts w:ascii="標楷體" w:hAnsi="標楷體" w:cs="標楷體" w:eastAsia="標楷體"/>
                        </w:rPr>
                        <w:t>節</w:t>
                      </w:r>
                      <w:r>
                        <w:rPr>
                          <w:rFonts w:eastAsia="標楷體" w:cs="標楷體" w:ascii="標楷體" w:hAnsi="標楷體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□</w:t>
                      </w:r>
                      <w:r>
                        <w:rPr>
                          <w:rFonts w:ascii="標楷體" w:hAnsi="標楷體" w:cs="標楷體" w:eastAsia="標楷體"/>
                        </w:rPr>
                        <w:t>出席費：          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□</w:t>
                      </w:r>
                      <w:r>
                        <w:rPr>
                          <w:rFonts w:ascii="標楷體" w:hAnsi="標楷體" w:cs="標楷體" w:eastAsia="標楷體"/>
                        </w:rPr>
                        <w:t>審查費：          元</w:t>
                      </w:r>
                      <w:r>
                        <w:rPr>
                          <w:rFonts w:eastAsia="標楷體" w:cs="標楷體" w:ascii="標楷體" w:hAnsi="標楷體"/>
                        </w:rPr>
                        <w:t xml:space="preserve">(@  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>元</w:t>
                      </w:r>
                      <w:r>
                        <w:rPr>
                          <w:rFonts w:eastAsia="標楷體" w:cs="標楷體" w:ascii="標楷體" w:hAnsi="標楷體"/>
                        </w:rPr>
                        <w:t xml:space="preserve">x    </w:t>
                      </w:r>
                      <w:r>
                        <w:rPr>
                          <w:rFonts w:ascii="標楷體" w:hAnsi="標楷體" w:cs="標楷體" w:eastAsia="標楷體"/>
                        </w:rPr>
                        <w:t>件</w:t>
                      </w:r>
                      <w:r>
                        <w:rPr>
                          <w:rFonts w:eastAsia="標楷體" w:cs="標楷體" w:ascii="標楷體" w:hAnsi="標楷體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□</w:t>
                      </w:r>
                      <w:r>
                        <w:rPr>
                          <w:rFonts w:ascii="標楷體" w:hAnsi="標楷體" w:cs="標楷體" w:eastAsia="標楷體"/>
                        </w:rPr>
                        <w:t>國內旅費：　　　　元：</w:t>
                      </w:r>
                      <w:r>
                        <w:rPr>
                          <w:rFonts w:ascii="標楷體" w:hAnsi="標楷體" w:cs="標楷體" w:eastAsia="標楷體"/>
                          <w:highlight w:val="lightGray"/>
                        </w:rPr>
                        <w:t>交通費       元</w:t>
                      </w:r>
                      <w:r>
                        <w:rPr>
                          <w:rFonts w:eastAsia="標楷體" w:cs="標楷體" w:ascii="標楷體" w:hAnsi="標楷體"/>
                          <w:highlight w:val="lightGray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highlight w:val="lightGray"/>
                        </w:rPr>
                        <w:t xml:space="preserve">服務機關地點      </w:t>
                      </w:r>
                      <w:r>
                        <w:rPr>
                          <w:rFonts w:ascii="Wingdings 3" w:hAnsi="Wingdings 3" w:cs="Wingdings 3" w:eastAsia="Wingdings 3"/>
                          <w:sz w:val="28"/>
                          <w:highlight w:val="lightGray"/>
                        </w:rPr>
                        <w:t></w:t>
                      </w:r>
                      <w:r>
                        <w:rPr>
                          <w:rFonts w:ascii="標楷體" w:hAnsi="標楷體" w:cs="標楷體" w:eastAsia="標楷體"/>
                          <w:highlight w:val="lightGray"/>
                        </w:rPr>
                        <w:t>永靖</w:t>
                      </w:r>
                      <w:r>
                        <w:rPr>
                          <w:rFonts w:eastAsia="標楷體" w:cs="標楷體" w:ascii="標楷體" w:hAnsi="標楷體"/>
                          <w:highlight w:val="lightGray"/>
                        </w:rPr>
                        <w:t>)</w:t>
                      </w:r>
                      <w:r>
                        <w:rPr>
                          <w:rFonts w:ascii="標楷體" w:hAnsi="標楷體" w:cs="標楷體" w:eastAsia="標楷體"/>
                          <w:highlight w:val="lightGray"/>
                        </w:rPr>
                        <w:t>、住宿費　　　元</w:t>
                      </w:r>
                      <w:r>
                        <w:rPr>
                          <w:rFonts w:ascii="標楷體" w:hAnsi="標楷體" w:cs="標楷體" w:eastAsia="標楷體"/>
                        </w:rPr>
                        <w:t>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0"/>
                        </w:rPr>
                        <w:t xml:space="preserve">                              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0"/>
                        </w:rPr>
                        <w:t>搭乘：□高鐵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20"/>
                        </w:rPr>
                        <w:t xml:space="preserve">                                    □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0"/>
                        </w:rPr>
                        <w:t>台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  <w:b/>
                          <w:bCs/>
                          <w:sz w:val="20"/>
                          <w:szCs w:val="20"/>
                        </w:rPr>
                        <w:t xml:space="preserve">                                    □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0"/>
                          <w:szCs w:val="20"/>
                        </w:rPr>
                        <w:t>自行開車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 xml:space="preserve">支領金額：合計新臺幣    萬      仟    佰     拾     元整                      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color w:val="FF0000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存入帳號：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highlight w:val="lightGray"/>
                        </w:rPr>
                        <w:t xml:space="preserve">□          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highlight w:val="lightGray"/>
                          <w:bdr w:val="single" w:sz="4" w:space="0" w:color="000000"/>
                        </w:rPr>
                        <w:t>銀行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highlight w:val="lightGray"/>
                        </w:rPr>
                        <w:t xml:space="preserve">      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highlight w:val="lightGray"/>
                        </w:rPr>
                        <w:t xml:space="preserve">    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highlight w:val="lightGray"/>
                        </w:rPr>
                        <w:t>分行帳號                       號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highlight w:val="lightGray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highlight w:val="lightGray"/>
                        </w:rPr>
                        <w:t>需扣匯費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highlight w:val="lightGray"/>
                        </w:rPr>
                        <w:t>30</w:t>
                      </w:r>
                      <w:r>
                        <w:rPr>
                          <w:rFonts w:ascii="標楷體" w:hAnsi="標楷體" w:cs="標楷體" w:eastAsia="標楷體"/>
                          <w:color w:val="FF0000"/>
                          <w:highlight w:val="lightGray"/>
                        </w:rPr>
                        <w:t>元</w:t>
                      </w:r>
                      <w:r>
                        <w:rPr>
                          <w:rFonts w:eastAsia="標楷體" w:cs="標楷體" w:ascii="標楷體" w:hAnsi="標楷體"/>
                          <w:color w:val="FF0000"/>
                          <w:highlight w:val="lightGray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      □ </w:t>
                      </w:r>
                      <w:r>
                        <w:rPr>
                          <w:rFonts w:ascii="標楷體" w:hAnsi="標楷體" w:cs="標楷體" w:eastAsia="標楷體"/>
                          <w:b/>
                          <w:bdr w:val="single" w:sz="4" w:space="0" w:color="000000"/>
                        </w:rPr>
                        <w:t>郵局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 xml:space="preserve">       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 xml:space="preserve">    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支局帳號                        號</w:t>
                      </w:r>
                      <w:r>
                        <w:rPr>
                          <w:rFonts w:eastAsia="標楷體" w:cs="標楷體" w:ascii="標楷體" w:hAnsi="標楷體"/>
                          <w:b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不扣匯費</w:t>
                      </w:r>
                      <w:r>
                        <w:rPr>
                          <w:rFonts w:eastAsia="標楷體" w:cs="標楷體" w:ascii="標楷體" w:hAnsi="標楷體"/>
                          <w:b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480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     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>領款人</w:t>
                      </w:r>
                      <w:r>
                        <w:rPr>
                          <w:rFonts w:eastAsia="標楷體" w:cs="標楷體" w:ascii="標楷體" w:hAnsi="標楷體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</w:rPr>
                        <w:t>簽章</w:t>
                      </w:r>
                      <w:r>
                        <w:rPr>
                          <w:rFonts w:eastAsia="標楷體" w:cs="標楷體" w:ascii="標楷體" w:hAnsi="標楷體"/>
                        </w:rPr>
                        <w:t>)</w:t>
                      </w:r>
                      <w:r>
                        <w:rPr>
                          <w:rFonts w:ascii="標楷體" w:hAnsi="標楷體" w:cs="標楷體" w:eastAsia="標楷體"/>
                        </w:rPr>
                        <w:t>：</w:t>
                      </w:r>
                    </w:p>
                    <w:p>
                      <w:pPr>
                        <w:pStyle w:val="Normal"/>
                        <w:spacing w:lineRule="exact" w:line="48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　　　　　　  服務單位：                          職稱：</w:t>
                      </w:r>
                    </w:p>
                    <w:p>
                      <w:pPr>
                        <w:pStyle w:val="Normal"/>
                        <w:spacing w:lineRule="exact" w:line="480"/>
                        <w:jc w:val="both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     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>身份證字號：</w:t>
                      </w:r>
                    </w:p>
                    <w:p>
                      <w:pPr>
                        <w:pStyle w:val="Normal"/>
                        <w:spacing w:lineRule="exact" w:line="480"/>
                        <w:jc w:val="both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     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>戶籍地址：</w:t>
                      </w:r>
                    </w:p>
                    <w:p>
                      <w:pPr>
                        <w:pStyle w:val="Normal"/>
                        <w:spacing w:lineRule="exact" w:line="480"/>
                        <w:jc w:val="both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     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>通訊地址：</w:t>
                      </w:r>
                    </w:p>
                    <w:p>
                      <w:pPr>
                        <w:pStyle w:val="Normal"/>
                        <w:spacing w:lineRule="exact" w:line="480"/>
                        <w:ind w:firstLine="168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連絡電話</w:t>
                      </w:r>
                      <w:r>
                        <w:rPr>
                          <w:rFonts w:eastAsia="標楷體" w:cs="標楷體" w:ascii="標楷體" w:hAnsi="標楷體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</w:rPr>
                        <w:t>手機號碼</w:t>
                      </w:r>
                      <w:r>
                        <w:rPr>
                          <w:rFonts w:eastAsia="標楷體" w:cs="標楷體" w:ascii="標楷體" w:hAnsi="標楷體"/>
                        </w:rPr>
                        <w:t>)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： </w:t>
                      </w:r>
                    </w:p>
                    <w:p>
                      <w:pPr>
                        <w:pStyle w:val="Normal"/>
                        <w:spacing w:lineRule="exact" w:line="480"/>
                        <w:ind w:firstLine="168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>e-mail</w:t>
                      </w:r>
                      <w:r>
                        <w:rPr>
                          <w:rFonts w:ascii="標楷體" w:hAnsi="標楷體" w:cs="標楷體" w:eastAsia="標楷體"/>
                        </w:rPr>
                        <w:t xml:space="preserve">：                                             </w:t>
                      </w:r>
                      <w:r>
                        <w:rPr>
                          <w:rFonts w:eastAsia="標楷體" w:cs="標楷體" w:ascii="標楷體" w:hAnsi="標楷體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</w:rPr>
                        <w:t>匯款通知</w:t>
                      </w:r>
                      <w:r>
                        <w:rPr>
                          <w:rFonts w:eastAsia="標楷體" w:cs="標楷體" w:ascii="標楷體" w:hAnsi="標楷體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480"/>
                        <w:jc w:val="both"/>
                        <w:rPr/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              </w:t>
                      </w:r>
                      <w:r>
                        <w:rPr>
                          <w:rFonts w:ascii="標楷體" w:hAnsi="標楷體" w:cs="標楷體" w:eastAsia="標楷體"/>
                        </w:rPr>
                        <w:t>中 華 民 國            年           月           日</w:t>
                      </w:r>
                    </w:p>
                    <w:p>
                      <w:pPr>
                        <w:pStyle w:val="Normal"/>
                        <w:spacing w:lineRule="exact" w:line="480"/>
                        <w:jc w:val="center"/>
                        <w:rPr/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FF0000"/>
                          <w:highlight w:val="lightGray"/>
                        </w:rPr>
                        <w:t>※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highlight w:val="lightGray"/>
                        </w:rPr>
                        <w:t>書寫請清晰易辨、請業務單位確認領款人資料無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21" w:right="1021" w:gutter="0" w:header="0" w:top="102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華康康楷體W5">
    <w:altName w:val="標楷體"/>
    <w:charset w:val="88"/>
    <w:family w:val="script"/>
    <w:pitch w:val="default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WW">
    <w:name w:val="WW-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號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16">
    <w:name w:val="索引"/>
    <w:basedOn w:val="Normal"/>
    <w:qFormat/>
    <w:pPr>
      <w:suppressLineNumbers/>
    </w:pPr>
    <w:rPr>
      <w:rFonts w:cs="Mangal;Courier New"/>
    </w:rPr>
  </w:style>
  <w:style w:type="paragraph" w:styleId="Style17">
    <w:name w:val="外框內容"/>
    <w:basedOn w:val="Normal"/>
    <w:qFormat/>
    <w:pPr/>
    <w:rPr/>
  </w:style>
  <w:style w:type="paragraph" w:styleId="Style18">
    <w:name w:val="表格內容"/>
    <w:basedOn w:val="Normal"/>
    <w:qFormat/>
    <w:pPr>
      <w:suppressLineNumbers/>
    </w:pPr>
    <w:rPr/>
  </w:style>
  <w:style w:type="paragraph" w:styleId="Style19">
    <w:name w:val="表格標題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5:58:00Z</dcterms:created>
  <dc:creator>user</dc:creator>
  <dc:description/>
  <cp:keywords/>
  <dc:language>en-US</dc:language>
  <cp:lastModifiedBy>user</cp:lastModifiedBy>
  <cp:lastPrinted>2017-10-31T11:14:00Z</cp:lastPrinted>
  <dcterms:modified xsi:type="dcterms:W3CDTF">2023-12-22T01:58:00Z</dcterms:modified>
  <cp:revision>5</cp:revision>
  <dc:subject/>
  <dc:title>領　　　　　　　　　　　　據</dc:title>
</cp:coreProperties>
</file>